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 Enema – Vasile Dolha</w:t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mento líquido que se introduce en el recto por el ano, y que se utiliza generalmente para estimular la defecación de las hec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enemas pueden llevarse a cabo por razones médicas o de higiene, con fines diagnósticos, o como parte de terapias alternativas o tradicional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wordreference.com/definicion/Ene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s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Curățare curativă a intestinului gros efectuată prin introducerea pe cale rectală a unor lich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o metoda eficace pentru eradicarea constipatiei si evident accelerarea eliminarii toxinelor din co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clis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reference.com/definicion/Enema" TargetMode="External"/><Relationship Id="rId3" Type="http://schemas.openxmlformats.org/officeDocument/2006/relationships/hyperlink" Target="http://dexonline.ro/definitie/clism&#25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33:00Z</dcterms:created>
  <dc:creator>bvx21047</dc:creator>
  <dc:description/>
  <dc:language>en-US</dc:language>
  <cp:lastModifiedBy>livia</cp:lastModifiedBy>
  <dcterms:modified xsi:type="dcterms:W3CDTF">2010-12-15T13:33:00Z</dcterms:modified>
  <cp:revision>2</cp:revision>
  <dc:subject/>
  <dc:title>FICHA TERMINOLÓGICA SIMPLIFICADA</dc:title>
</cp:coreProperties>
</file>